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drawing>
          <wp:inline distT="0" distB="0" distL="0" distR="0">
            <wp:extent cx="1010285" cy="1217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62230</wp:posOffset>
                </wp:positionV>
                <wp:extent cx="62865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  <w:t xml:space="preserve">УНИВЕРСИТЕТСКА МНОГОПРОФИЛНА БОЛНИЦ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0"/>
                                <w:position w:val="2"/>
                                <w:lang w:val="ru-RU"/>
                              </w:rPr>
                              <w:t xml:space="preserve">ЗА АКТИВНО ЛЕЧЕНИЕ „СВЕТИ ГЕОРГИ” Е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lang w:val="ru-RU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4002, Пловдив, бул. „Пещерско шосе” 66, Централа: +35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64 170, Факс:+359 3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644 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6.9pt;mso-wrap-distance-left:9.05pt;mso-wrap-distance-right:9.05pt;mso-wrap-distance-top:0pt;mso-wrap-distance-bottom:0pt;margin-top:4.9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50"/>
                          <w:position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  <w:lang w:val="ru-RU"/>
                        </w:rPr>
                        <w:t xml:space="preserve">УНИВЕРСИТЕТСКА МНОГОПРОФИЛНА БОЛНИЦ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50"/>
                          <w:position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50"/>
                          <w:position w:val="2"/>
                          <w:lang w:val="ru-RU"/>
                        </w:rPr>
                        <w:t xml:space="preserve">ЗА АКТИВНО ЛЕЧЕНИЕ „СВЕТИ ГЕОРГИ” Е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lang w:val="ru-RU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4002, Пловдив, бул. „Пещерско шосе” 66, Централа: +35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264 170, Факс:+359 3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644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 Б Я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ЪБИРАНЕ НА ОФЕРТИ ЧРЕЗ ПОК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Сервизно обслужване на Ко-генератор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QUANTO C 500 SP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ният директор на УМБАЛ „Свети Георги” ЕАД – гр. Пловди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Обек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, предмет и кратко опис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поръчка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лу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дмет на поръчката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Сервизно обслужване на Ко-генератор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QUANTO C 500 SP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атко опис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Следгаранционно техническо планово и непланово техническо обслужване на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-генера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ANTO C 500 SP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разположен в ПОЦ на УМБАЛ „Свети Георги” ЕАД – гр. Пловдив, бул. „Пещерско шосе” №66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Условия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ит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ледв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говаря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астниците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ключителн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искваният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финансови и икономически условия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способности и квалификация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гато е приложим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3.1. Изисквания към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способности и квалификация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Участниците следва да разполагат с персонал и/или с ръководен състав с определена професионална компетентност за изпълнението на поръчката, а именно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Минимум един сервизен инженер, преминал обучение и със съответното удостоверение за успешно преминато обучение, сертификат или друга оторизация от производителя за сервизна дейност по отношение на съоръжението от предмета на поръчката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 тази връзка участниците следва да представят </w:t>
      </w:r>
      <w:r>
        <w:rPr>
          <w:rFonts w:cs="Times New Roman" w:ascii="Times New Roman" w:hAnsi="Times New Roman"/>
          <w:sz w:val="24"/>
          <w:szCs w:val="24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От посочения документ следва да се установява спазване на гореописаното услов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4. Срок за подаване на офертите: 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ни, а именно до: 01.11.</w:t>
      </w:r>
      <w:r>
        <w:rPr>
          <w:rFonts w:cs="Times New Roman" w:ascii="Times New Roman" w:hAnsi="Times New Roman"/>
          <w:sz w:val="24"/>
          <w:szCs w:val="24"/>
          <w:lang w:val="ru-RU"/>
        </w:rPr>
        <w:t>2018г.</w:t>
      </w:r>
      <w:r>
        <w:rPr>
          <w:rFonts w:cs="Times New Roman" w:ascii="Times New Roman" w:hAnsi="Times New Roman"/>
          <w:sz w:val="24"/>
          <w:szCs w:val="24"/>
          <w:lang w:val="bg-BG"/>
        </w:rPr>
        <w:t>, 16:00 ча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Срок на валидност на офертит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0 д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ъзлагане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ключителн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казателит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яхнат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жес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Критерят за възлагане е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«НАЙ-НИСКА ЦЕ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варян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фертит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08:00 ч.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2.11.2018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административната сграда на УМБАЛ „Свети Георги” ЕАД, гр. Пловдив, бул. „Пещерско шосе” №66, ет. 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ите на удължаване на срок по реда на чл. 188, ал.2 от ЗОП отварянето ще се извърши в същото време и място, в първия работен ден, следващ съответната дата, посочена в информацията по чл. 96, ал. 3 от ППЗОП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Обособени позиции, когато е приложим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приложим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руга информация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Документ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вързани с участието на участника в обществената поръчка, с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едставят в запечатана непрозрачна опаковка, върху която се посочва: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наименованието на кандидата/участника, включително участниците в обединението, когато е приложимо;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адрес за кореспонденция, телефон и по възможност факс и електронен адрес;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. наименованието на поръчката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непрозрачната опакова се поставя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Опис на документит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ри ангажиране на подизпълнители 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>тряб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доказ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ет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ите 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чл. 66, ал.1 от ЗО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3. Документи за доказване на предприетите мерки за надеждност, когато е приложимо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4. Документите по чл. 37, а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 участници – обединения следва да се представи копие от документ, от който е видно правното основание за създаването м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С</w:t>
      </w:r>
      <w:r>
        <w:rPr>
          <w:rFonts w:cs="Times New Roman" w:ascii="Times New Roman" w:hAnsi="Times New Roman"/>
          <w:sz w:val="24"/>
          <w:szCs w:val="24"/>
        </w:rPr>
        <w:t>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 предложение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бразец – Приложение №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7.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ларация за липса на обстоятелствата по чл. 54, ал. 1, т. 1, 2 и 7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>(по образец, приложение № 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ларация за липса на обстоятелствата по чл. 54, ал. 1, т. 3-5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>(по образец, приложен № 3№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9.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0. Д</w:t>
      </w:r>
      <w:r>
        <w:rPr>
          <w:rFonts w:cs="Times New Roman" w:ascii="Times New Roman" w:hAnsi="Times New Roman"/>
          <w:sz w:val="24"/>
          <w:szCs w:val="24"/>
          <w:lang w:val="bg-BG"/>
        </w:rPr>
        <w:t>екларация п</w:t>
      </w:r>
      <w:r>
        <w:rPr>
          <w:rFonts w:cs="Times New Roman" w:ascii="Times New Roman" w:hAnsi="Times New Roman"/>
          <w:sz w:val="24"/>
          <w:szCs w:val="24"/>
          <w:lang w:val="ru-RU"/>
        </w:rPr>
        <w:t>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по образец, приложен в документацията на поръчката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1. При ангажирани на подизпълнители 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>тряб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доказ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ет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изпълнителите 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чл. 66, ал.1 от ЗОП – Представя се попълн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ция по образец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№ 4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В отделен запечатан непрозрачен плик с надпис "Предлагани ценови параметри" участникът представя своето ценово предложение по образец – 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документи следва да са подписани и подпчеатани на всяка страница от законните представители / упълномощени лица на участник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единична цена, приложена за прогнозното количество от 30 носилки, не трябва да надхвърля максималната стойност на поруъчката от 69 999 лв. без ДДС. В противен случай участникът се отстранява от участие в процедура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руги усло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ксималната стойност на поръчката е до 69 999 лв. без ДД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видените възможности за изменение по чл. 116, ал.1, т. 1 от ЗОП са описани  в проекта на догово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ялата документация за обществената поръчка е публикувана в профил на купувача в електроннното дос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ф. д-р Карен Бриянов Джамбазов, д.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пълнителен директор на УМБАЛ „Свети Георги“ -  гр. Пловди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sectPr>
      <w:footerReference w:type="default" r:id="rId3"/>
      <w:type w:val="nextPage"/>
      <w:pgSz w:w="11906" w:h="16838"/>
      <w:pgMar w:left="1260" w:right="92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e-BY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e-BY"/>
    </w:rPr>
  </w:style>
  <w:style w:type="character" w:styleId="Inputvalue">
    <w:name w:val="input_value"/>
    <w:basedOn w:val="DefaultParagraphFont"/>
    <w:qFormat/>
    <w:rPr/>
  </w:style>
  <w:style w:type="character" w:styleId="FontStyle127">
    <w:name w:val="Font Style1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">
    <w:name w:val="Знак Знак Знак Знак Знак Знак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Знак Знак Знак Знак Знак Знак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 w:before="0" w:after="0"/>
      <w:ind w:firstLine="69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9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 w:before="0" w:after="0"/>
      <w:ind w:firstLine="71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Char1CharCharCharCharCharChar">
    <w:name w:val=" Char Char1 Char Char Char Char Знак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2:00Z</dcterms:created>
  <dc:creator>Todor Ganchev</dc:creator>
  <dc:description/>
  <dc:language>en-US</dc:language>
  <cp:lastModifiedBy>Todor Ganchev</cp:lastModifiedBy>
  <cp:lastPrinted>2018-10-22T14:23:00Z</cp:lastPrinted>
  <dcterms:modified xsi:type="dcterms:W3CDTF">2018-10-25T10:12:00Z</dcterms:modified>
  <cp:revision>2</cp:revision>
  <dc:subject/>
  <dc:title/>
</cp:coreProperties>
</file>