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16"/>
      </w:tblGrid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/>
              </w:rPr>
              <w:t>Приложение №2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ДЕКЛАРАЦИЯ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за липса на обстоятелства по чл. 54, ал. 1, т. 1, 2 и 7 от Закона за обществените поръчки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Подписаният/а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………….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bg-BG"/>
              </w:rPr>
              <w:t>(трите имена)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данни по документ за самоличност ………………………………………………………………..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753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в качеството си н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 xml:space="preserve">………………………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на ……………………………………………………….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052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bg-BG"/>
              </w:rPr>
              <w:t>(длъжност)                                        (наименование на участника)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120"/>
              <w:ind w:right="-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ЕИК/БУЛСТА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……………….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, в съответ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с изискванията на възложителя при възлагане на обществена поръчка с предм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.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ДЕКЛАРИРАМ: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В качеството си на лице по чл. 54, ал. 2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bg-BG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от ЗОП: 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не съм осъждан с влязла в сила присъда / реабилитиран съ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>невярното се зачерта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)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не съм осъждан с влязла в сила присъда / реабилитиран съ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>невярното се зачерта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)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стъпление, аналогично на тези по т. 1, в друга държава членка или трета стран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нал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фликт на интереси, който не може да бъде отстранен.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Известна ми е отговорностт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bg-BG"/>
                </w:rPr>
                <w:t>чл. 313 от Наказателния кодек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за неверни данни. 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Дата </w:t>
            </w:r>
          </w:p>
        </w:tc>
        <w:tc>
          <w:tcPr>
            <w:tcW w:w="8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ме и фамилия и подпис</w:t>
            </w:r>
          </w:p>
        </w:tc>
        <w:tc>
          <w:tcPr>
            <w:tcW w:w="8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ar-SA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  <w:u w:val="single"/>
          <w:lang w:eastAsia="ar-SA"/>
        </w:rPr>
        <w:t>Лица по чл. 54, ал. 2 от ЗОП са, както следв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при събирателно дружество – лицата по чл. 84, ал. 1 и чл. 89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при командитно дружество – неограничено отговорните съдружници по чл. 105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при акционерно дружество – лицата по чл. 241, ал. 1, чл. 242, ал. 1 и чл. 244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при командитно дружество с акции – лицата по чл. 256 във връзка с чл. 244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при едноличен търговец – физическото лице – търговец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в случаите по т. 1÷7 – и прокуристите, когато има такива- когато лицето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5, ал. 2, т. 15 ЗОП.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в останалите случаи, включително за чуждестранните лица – лицата, които представляват, управляват и контролират кандидата или участника съгласно законодателството на държавата, в която са установен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1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i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2"/>
      <w:lang w:val="en-US"/>
    </w:rPr>
  </w:style>
  <w:style w:type="character" w:styleId="CharChar2">
    <w:name w:val=" Char Char2"/>
    <w:qFormat/>
    <w:rPr>
      <w:sz w:val="22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389">
    <w:name w:val="Font Style389"/>
    <w:qFormat/>
    <w:rPr>
      <w:rFonts w:ascii="Times New Roman" w:hAnsi="Times New Roman" w:cs="Times New Roman"/>
      <w:b/>
      <w:sz w:val="24"/>
    </w:rPr>
  </w:style>
  <w:style w:type="character" w:styleId="CharChar1">
    <w:name w:val=" Char Char1"/>
    <w:qFormat/>
    <w:rPr>
      <w:rFonts w:ascii="Times New Roman" w:hAnsi="Times New Roman" w:cs="Times New Roman"/>
      <w:lang w:val="en-GB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2003&amp;ToPar=Art313&amp;Type=201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0:37:00Z</dcterms:created>
  <dc:creator>Irina</dc:creator>
  <dc:description/>
  <cp:keywords/>
  <dc:language>en-US</dc:language>
  <cp:lastModifiedBy>tencho.vasilev</cp:lastModifiedBy>
  <cp:lastPrinted>2016-06-22T13:53:00Z</cp:lastPrinted>
  <dcterms:modified xsi:type="dcterms:W3CDTF">2018-10-22T11:14:00Z</dcterms:modified>
  <cp:revision>4</cp:revision>
  <dc:subject/>
  <dc:title> №2 </dc:title>
</cp:coreProperties>
</file>